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 решению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«О бюджете Зеленовског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сельского поселения Тарасовского района на 2026 год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и на плановый период 2027 и 2028 годов 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на 2026 год и на плановый период 2027 и 2028 годов, предоставляемых бюджету Зеленовского сельского поселения из бюджета Тарас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851"/>
        <w:gridCol w:w="850"/>
        <w:gridCol w:w="851"/>
        <w:gridCol w:w="2551"/>
        <w:gridCol w:w="851"/>
        <w:gridCol w:w="1276"/>
        <w:gridCol w:w="992"/>
        <w:gridCol w:w="992"/>
        <w:gridCol w:w="992"/>
        <w:gridCol w:w="1134"/>
      </w:tblGrid>
      <w:tr>
        <w:trPr>
          <w:trHeight w:val="6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иных межбюджетных трансфертов, предоставленных для обеспеч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расходов, осуществляемых за счет иных межбюджетных трансфертов, предоставляемых для 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азде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Целевая статья</w:t>
            </w:r>
          </w:p>
          <w:p>
            <w:pPr>
              <w:pStyle w:val="Normal"/>
              <w:spacing w:before="0" w:after="200"/>
              <w:ind w:right="1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51 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асходы по ремонту и содержанию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440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4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3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39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5:00Z</dcterms:created>
  <dc:creator>Адм Колушкинского сп</dc:creator>
  <dc:description/>
  <cp:keywords/>
  <dc:language>en-US</dc:language>
  <cp:lastModifiedBy>Home</cp:lastModifiedBy>
  <dcterms:modified xsi:type="dcterms:W3CDTF">2025-12-29T07:12:00Z</dcterms:modified>
  <cp:revision>30</cp:revision>
  <dc:subject/>
  <dc:title/>
</cp:coreProperties>
</file>